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ab/>
        <w:tab/>
        <w:tab/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u w:val="single"/>
        </w:rPr>
        <w:t>Nom du mini-projet</w:t>
      </w:r>
      <w:r>
        <w:rPr>
          <w:rFonts w:ascii="Arial" w:hAnsi="Arial"/>
          <w:sz w:val="20"/>
        </w:rPr>
        <w:t>: Cafard n'a Homm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u w:val="single"/>
        </w:rPr>
        <w:t>Nom du concepteur</w:t>
      </w:r>
      <w:r>
        <w:rPr>
          <w:rFonts w:ascii="Arial" w:hAnsi="Arial"/>
          <w:sz w:val="20"/>
        </w:rPr>
        <w:t xml:space="preserve">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Amandine Relia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Julien Petotte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u w:val="single"/>
        </w:rPr>
        <w:t>Synopsis</w:t>
      </w:r>
      <w:r>
        <w:rPr>
          <w:rFonts w:ascii="Arial" w:hAnsi="Arial"/>
          <w:sz w:val="20"/>
        </w:rPr>
        <w:t>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Le joueur se retrouve immergé dans un appartement où les éléments qui le composent ont une échelle différente de lui.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Il découvre petit à petit qu'il s'agit de son propre appartement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Il devra alors interagir avec les éléments du décor, crayons, jouets, livres.. afin de trouver une explication à sa présence ici, à sa petitesse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u w:val="single"/>
        </w:rPr>
        <w:t>Description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  <w:u w:val="single"/>
        </w:rPr>
      </w:pPr>
      <w:r>
        <w:rPr>
          <w:rFonts w:ascii="Arial" w:hAnsi="Arial"/>
          <w:sz w:val="20"/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Le choix de l'atmosphère n'a pas encore été choisi, mais il sera soit "angoissant" soit "fun"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Le jeu ne sera pas totalement libre car des éléments forceront la linéarité du jeu.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En effet, certains évènements seront indispensables au joueur pour avancer dans la narration, via l'utilisation de "checkpoints".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u w:val="single"/>
        </w:rPr>
        <w:t>Platforme</w:t>
      </w:r>
      <w:r>
        <w:rPr>
          <w:rFonts w:ascii="Arial" w:hAnsi="Arial"/>
          <w:sz w:val="20"/>
        </w:rPr>
        <w:t>: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Le Jeu sera développé soit avec le moteur de Doom3, soit avec celui de Hl2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  <w:u w:val="single"/>
        </w:rPr>
        <w:t xml:space="preserve">Team: 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Arial" w:hAnsi="Arial"/>
          <w:sz w:val="20"/>
          <w:u w:val="single"/>
        </w:rPr>
      </w:pPr>
      <w:r>
        <w:rPr>
          <w:rFonts w:ascii="Arial" w:hAnsi="Arial"/>
          <w:sz w:val="20"/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Chef de projet : Paulini Gary (70%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Programmation et gamedesign : Reliat Amandine (100%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>Programmation : Fisson Damien (100%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sz w:val="20"/>
        </w:rPr>
        <w:t xml:space="preserve">Level design et graphisme : Petotte julien (100%).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fr-FR" w:eastAsia="fr-F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4"/>
      <w:lang w:val="en-US" w:eastAsia="en-US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48</Characters>
  <CharactersWithSpaces>889</CharactersWithSpaces>
  <Company>CNBD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7:01:00Z</dcterms:created>
  <dc:creator>enjmin</dc:creator>
  <dc:description/>
  <dc:language>en-US</dc:language>
  <cp:lastModifiedBy/>
  <cp:lastPrinted>2006-03-01T17:02:00Z</cp:lastPrinted>
  <dcterms:modified xsi:type="dcterms:W3CDTF">2006-03-01T17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njmin</vt:lpwstr>
  </property>
</Properties>
</file>